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410361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9453333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 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ьский Шлях, 265 на суму 130,0 тис.грн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itka Small" w:hAnsi="Sitka Small" w:cs="Sitka Smal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10-01T13:44:00Z</dcterms:modified>
  <cp:revision>258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